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F. ______________________ </w:t>
      </w:r>
      <w:r>
        <w:rPr>
          <w:rFonts w:cs="Arial" w:ascii="Arial" w:hAnsi="Arial"/>
          <w:b/>
          <w:bCs/>
          <w:sz w:val="22"/>
          <w:szCs w:val="22"/>
        </w:rPr>
        <w:t>dirigente scolastico/a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   n.   _____   anni   di  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  servizio   nel   ruolo   di   dirigente scolastico/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per ristrutturazione o riorganizzazione dell’ufficio dirigen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i incarico in scadenza al 31.08.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assegnazione di incarico per rientro dal fuori ruolo, comando o utilizz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pendenza di contra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 in casi eccezional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disponibili al 1° settembre 2024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1:00Z</dcterms:created>
  <dc:creator>Administrator</dc:creator>
  <dc:description/>
  <cp:keywords/>
  <dc:language>en-US</dc:language>
  <cp:lastModifiedBy>Cestone Canio</cp:lastModifiedBy>
  <cp:lastPrinted>2022-06-10T11:53:00Z</cp:lastPrinted>
  <dcterms:modified xsi:type="dcterms:W3CDTF">2024-06-20T04:33:00Z</dcterms:modified>
  <cp:revision>9</cp:revision>
  <dc:subject/>
  <dc:title/>
</cp:coreProperties>
</file>